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Галина Анатол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Ивановская основная общеобразовательная школа Ровеньского района Белгородской области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по русскому языку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К Тростенцова Л.А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Цели: воспитание учащихся средствами данного предмета; развитие логического мышления школьников; формирование общеучебных умений и д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использовать для составления своих рабочих программ по предмету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общеобразовательных учреждений: Русский язык. 5-9 классы. – 11-е изд., М.: Просвещение, 2010. – 46 с. Авторы: М.Т. Баранов, Т.А. Ладыженская, Н.М. Шанский;</w:t>
            </w:r>
          </w:p>
          <w:p>
            <w:pPr>
              <w:pStyle w:val="Normal"/>
              <w:tabs>
                <w:tab w:val="clear" w:pos="708"/>
                <w:tab w:val="left" w:pos="92" w:leader="none"/>
              </w:tabs>
              <w:jc w:val="both"/>
              <w:rPr/>
            </w:pPr>
            <w:r>
              <w:rPr/>
              <w:t>Учебник: Тростенцова Л.А., ЛадыженскаяТ.А., Дейкина А.Д. Русский язык. 8 класс. – М.: Просвещение, 201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полнительная литература: Тростенцова Л.А. Русский язык. Поурочные разработки. 8 класс: пособие для учителей общеобразоват. учреждений/Л.А. Тростенцова, А.И. Запорожец. – М.: Просвещение, 2009.- 207 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2:00Z</dcterms:created>
  <dc:creator>Августина</dc:creator>
  <dc:description/>
  <cp:keywords/>
  <dc:language>en-US</dc:language>
  <cp:lastModifiedBy>Директор</cp:lastModifiedBy>
  <dcterms:modified xsi:type="dcterms:W3CDTF">2012-04-11T12:22:00Z</dcterms:modified>
  <cp:revision>2</cp:revision>
  <dc:subject/>
  <dc:title>Пояснительная записка</dc:title>
</cp:coreProperties>
</file>